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pageBreakBefore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ячкинского 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О бюджете Дячкинского сельского поселения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Тарасовского района на 2025 год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на плановый период 2026 и 2027 годов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бъем субвенций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оставляемых бюджету Дячкинского сельского поселения Тарасовского района из областного бюджета на 2025 год и на плановый период 2026 и 2027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, </w:t>
              <w:br/>
              <w:t xml:space="preserve">подраз- </w:t>
              <w:br/>
              <w:t>дел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Дячкинского сельского поселения «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9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9:00Z</dcterms:created>
  <dc:creator>User</dc:creator>
  <dc:description/>
  <cp:keywords/>
  <dc:language>en-US</dc:language>
  <cp:lastModifiedBy>Admin</cp:lastModifiedBy>
  <cp:lastPrinted>2018-12-25T14:45:00Z</cp:lastPrinted>
  <dcterms:modified xsi:type="dcterms:W3CDTF">2024-12-23T10:24:00Z</dcterms:modified>
  <cp:revision>4</cp:revision>
  <dc:subject/>
  <dc:title/>
</cp:coreProperties>
</file>